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6250" cy="55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cietà di professioni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ocietà di ingegn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7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cietà di professioni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ocietà di ingegn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Monteprando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902" w:hanging="902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resident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a sua qualità di Presidente della:</w:t>
      </w:r>
    </w:p>
    <w:p>
      <w:pPr>
        <w:pStyle w:val="Normal"/>
        <w:spacing w:lineRule="auto" w:line="288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6_388660230"/>
      <w:bookmarkStart w:id="1" w:name="__Fieldmark__6_38866023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ocietà di professionisti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8_388660230"/>
      <w:bookmarkStart w:id="3" w:name="__Fieldmark__8_38866023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ocietà di ingegneria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sedente in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dice fiscal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artita IV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 w:before="140" w:after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’inclusione della società che rappresenta, nell’elenco dei soggetti cui affidare incarichi professionali di importo inferiore a 100.000 euro.</w:t>
      </w:r>
    </w:p>
    <w:p>
      <w:pPr>
        <w:pStyle w:val="Normal"/>
        <w:spacing w:lineRule="auto" w:line="288" w:before="0" w:after="12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dicate con crocett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6_388660230"/>
      <w:bookmarkStart w:id="5" w:name="__Fieldmark__16_38866023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0"/>
      </w:tblGrid>
      <w:tr>
        <w:trPr>
          <w:trHeight w:val="567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</w:t>
            </w:r>
          </w:p>
        </w:tc>
        <w:tc>
          <w:tcPr>
            <w:tcW w:w="8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gli incarichi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7_388660230"/>
            <w:bookmarkStart w:id="7" w:name="__Fieldmark__17_38866023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19"/>
                <w:szCs w:val="19"/>
              </w:rPr>
              <w:t>Attività di progettazione architettonica ed edilizia, strutturale ed impiantistica, relativa a lavori di</w:t>
            </w:r>
            <w:r>
              <w:rPr>
                <w:rFonts w:cs="Arial" w:ascii="Arial" w:hAnsi="Arial"/>
                <w:sz w:val="19"/>
                <w:szCs w:val="19"/>
              </w:rPr>
              <w:t xml:space="preserve"> co-struzione, demolizione, ristrutturazione e manutenzione straordinaria di immobili di proprietà nonché l’attività di direzione lavori e/o assistenza ai lavori nei cantieri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°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8_388660230"/>
            <w:bookmarkStart w:id="9" w:name="__Fieldmark__18_38866023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struzione, manutenzione straordinaria, ammodernamento ed adeguamento di strad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°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9_388660230"/>
            <w:bookmarkStart w:id="11" w:name="__Fieldmark__19_388660230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Attività di costruzione, manutenzione straordinaria, ammodernamento ed adeguamento di condotte fognanti e degli impianti di pubblica illuminazion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°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0_388660230"/>
            <w:bookmarkStart w:id="13" w:name="__Fieldmark__20_388660230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llaudi amministrativi e statici di opere di proprietà comunal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°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21_388660230"/>
            <w:bookmarkStart w:id="15" w:name="__Fieldmark__21_388660230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ttività relative ai servizi in generale: rilevazioni plano-altimetriche, topografiche, catastali, frazionamenti</w:t>
            </w:r>
            <w:r>
              <w:rPr>
                <w:rFonts w:cs="Arial" w:ascii="Arial" w:hAnsi="Arial"/>
                <w:sz w:val="19"/>
                <w:szCs w:val="19"/>
              </w:rPr>
              <w:t xml:space="preserve">, indagini geologiche, espropriazione, ecc. 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2_388660230"/>
            <w:bookmarkStart w:id="17" w:name="__Fieldmark__22_388660230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ordinamento della sicurezza in fase di progettazione ed esecuzion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3_388660230"/>
            <w:bookmarkStart w:id="19" w:name="__Fieldmark__23_388660230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geologich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4_388660230"/>
            <w:bookmarkStart w:id="21" w:name="__Fieldmark__24_388660230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silvo-pastorali, rimboschimenti, ecc..</w:t>
            </w:r>
          </w:p>
        </w:tc>
      </w:tr>
    </w:tbl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0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°</w:t>
        <w:tab/>
        <w:t xml:space="preserve">che la società è iscritta, per le attività di cui alle sezioni sopraindicate con crocetta </w:t>
      </w: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25_388660230"/>
      <w:bookmarkStart w:id="23" w:name="__Fieldmark__25_388660230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nel registro delle imprese presso la Camera di Commercio di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l n.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 data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40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0" w:after="60"/>
        <w:ind w:left="357" w:hanging="357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2°</w:t>
        <w:tab/>
        <w:t>In relazione al disposto dell’art. 90, comma 7, del codice dei contratti emanato con D.Lgs. 12.04.2006, n. 163, che l’incarico sarà espletato dai professionis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2"/>
        <w:gridCol w:w="3827"/>
        <w:gridCol w:w="1595"/>
        <w:gridCol w:w="1610"/>
        <w:gridCol w:w="952"/>
        <w:gridCol w:w="903"/>
      </w:tblGrid>
      <w:tr>
        <w:trPr>
          <w:trHeight w:val="235" w:hRule="atLeast"/>
        </w:trPr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Generalità dei professionisti, titolo di studio e qualificazione professionale</w:t>
            </w:r>
          </w:p>
        </w:tc>
        <w:tc>
          <w:tcPr>
            <w:tcW w:w="5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Iscrizione all’albo/collegio</w:t>
            </w:r>
          </w:p>
        </w:tc>
      </w:tr>
      <w:tr>
        <w:trPr>
          <w:trHeight w:val="567" w:hRule="atLeast"/>
        </w:trPr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Albo/colleg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Numero di iscrizion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w w:val="90"/>
                <w:sz w:val="20"/>
                <w:szCs w:val="20"/>
              </w:rPr>
            </w:pPr>
            <w:r>
              <w:rPr>
                <w:rFonts w:eastAsia="Times" w:cs="Arial" w:ascii="Arial" w:hAnsi="Arial"/>
                <w:w w:val="90"/>
                <w:sz w:val="20"/>
                <w:szCs w:val="20"/>
              </w:rPr>
              <w:t>Data di iscrizione</w:t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>
          <w:rFonts w:ascii="Arial" w:hAnsi="Arial" w:cs="Arial"/>
          <w:color w:val="292526"/>
          <w:spacing w:val="2"/>
          <w:sz w:val="20"/>
          <w:szCs w:val="20"/>
        </w:rPr>
      </w:pPr>
      <w:r>
        <w:rPr>
          <w:rFonts w:cs="Arial" w:ascii="Arial" w:hAnsi="Arial"/>
          <w:color w:val="292526"/>
          <w:spacing w:val="2"/>
          <w:sz w:val="20"/>
          <w:szCs w:val="20"/>
        </w:rPr>
        <w:t>che i professionisti di cui al precedente punto 2°:</w:t>
      </w:r>
    </w:p>
    <w:p>
      <w:pPr>
        <w:pStyle w:val="Normal"/>
        <w:autoSpaceDE w:val="false"/>
        <w:spacing w:lineRule="auto" w:line="288"/>
        <w:ind w:left="357" w:hanging="357"/>
        <w:jc w:val="both"/>
        <w:rPr/>
      </w:pPr>
      <w:r>
        <w:rPr>
          <w:rFonts w:cs="Arial" w:ascii="Arial" w:hAnsi="Arial"/>
          <w:color w:val="292526"/>
          <w:spacing w:val="2"/>
          <w:sz w:val="20"/>
          <w:szCs w:val="20"/>
        </w:rPr>
        <w:t>3°</w:t>
        <w:tab/>
        <w:t>sono in possesso di tutti i requisiti di ordine generale e non sono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38 del Codice dei contratti emanato con D.Lgs. 12.04.2006, n. 163;</w:t>
      </w:r>
    </w:p>
    <w:p>
      <w:pPr>
        <w:pStyle w:val="Normal"/>
        <w:autoSpaceDE w:val="false"/>
        <w:spacing w:lineRule="auto" w:line="288" w:before="0" w:after="60"/>
        <w:ind w:left="357" w:hanging="357"/>
        <w:jc w:val="both"/>
        <w:rPr/>
      </w:pPr>
      <w:r>
        <w:rPr>
          <w:rFonts w:cs="Arial" w:ascii="Arial" w:hAnsi="Arial"/>
          <w:iCs/>
          <w:color w:val="292526"/>
          <w:spacing w:val="-4"/>
          <w:sz w:val="20"/>
          <w:szCs w:val="20"/>
        </w:rPr>
        <w:t>4°</w:t>
        <w:tab/>
        <w:t xml:space="preserve">di avere subito le seguenti condanne per le quali ha beneficiato della non menzione </w:t>
      </w:r>
      <w:r>
        <w:rPr>
          <w:rFonts w:cs="Arial" w:ascii="Arial" w:hAnsi="Arial"/>
          <w:i/>
          <w:iCs/>
          <w:color w:val="292526"/>
          <w:spacing w:val="-4"/>
          <w:sz w:val="20"/>
          <w:szCs w:val="20"/>
        </w:rPr>
        <w:t>(Art. 38, c.2, del Codice)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402"/>
        <w:gridCol w:w="5670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N.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Organo giudiziario che ha emes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la sentenz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Condann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5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88" w:before="0" w:after="60"/>
        <w:ind w:left="357" w:hanging="35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6°</w:t>
        <w:tab/>
        <w:t>che la società ha realizzato, nell’ultimo quinquennio, relativamente ai servizi tecnici e professionali, il seguente</w:t>
      </w:r>
      <w:r>
        <w:rPr/>
        <w:t xml:space="preserve"> fatturato global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7"/>
        <w:gridCol w:w="1607"/>
        <w:gridCol w:w="1607"/>
        <w:gridCol w:w="1607"/>
      </w:tblGrid>
      <w:tr>
        <w:trPr>
          <w:trHeight w:val="397" w:hRule="atLeast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20" w:after="60"/>
        <w:ind w:left="357" w:hanging="357"/>
        <w:jc w:val="both"/>
        <w:rPr/>
      </w:pPr>
      <w:r>
        <w:rPr/>
        <w:t>7°</w:t>
        <w:tab/>
        <w:t>che la società ha svolto, nell’ultimo decennio, i seguenti incarichi per servizi appartenenti alle sezioni per le quali si richiede l’iscrizion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134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getto incar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di realizz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porto ope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carico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40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8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</w:t>
        <w:tab/>
        <w:t>che l’organigramma dello studio professionale è il seguent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35"/>
      </w:tblGrid>
      <w:tr>
        <w:trPr>
          <w:trHeight w:val="4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 – Estremi di iscrizione all’albo - collegio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18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essere in regola con le norme che disciplinano il diritto al lavoro dei disabili;</w:t>
      </w:r>
    </w:p>
    <w:p>
      <w:pPr>
        <w:pStyle w:val="Normal"/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11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non possedere la certificazione di qualità relativa all’attività esercitata;</w:t>
      </w:r>
    </w:p>
    <w:p>
      <w:pPr>
        <w:pStyle w:val="Normal"/>
        <w:spacing w:lineRule="auto" w:line="288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°</w:t>
        <w:tab/>
        <w:t>di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Tonini Walter</dc:creator>
  <dc:description/>
  <dc:language>en-US</dc:language>
  <cp:lastModifiedBy>capriotti.patrizia</cp:lastModifiedBy>
  <cp:lastPrinted>2010-10-05T17:57:00Z</cp:lastPrinted>
  <dcterms:modified xsi:type="dcterms:W3CDTF">2010-10-05T15:57:00Z</dcterms:modified>
  <cp:revision>38</cp:revision>
  <dc:subject/>
  <dc:title>All’Amministratore Comunale</dc:title>
</cp:coreProperties>
</file>